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/2000  J. S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5/25/2001 S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12/09/2002 S. Klein Version 2.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meso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ear breakup in two-photo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ight Monte Carlo models 2-photon and photon-Pomero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ipheral heavy ion collisions.  The physics approach for the 2-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s described in STAR Note 243. That for the photon-Po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s described in Klein and Nystrand, Phys. Rev. C60, 014903 (19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_t spectrum (including vector meson interference) discu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 and Nystrand in Phys. Rev. Lett. 84, 2330 (20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ght has several input files, all of which are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starlight code.  User-specified inp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file named "starlight.in"; these paramet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file "starlight.dat" contains a table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sity values.  STARlight checks this file to se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input parameters requires the values to be recalculated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ver-written with the new values.  If there is n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ght.dat file, STARlight will produce one.  The data file "je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dified branching ratios for jet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STARlight Monte Carlo can be written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tarlight.out". The format of the text output can be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ad by GSTAR. Alternatively, the output can b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zipped PAW ntuple (currently the preferred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AR), "evgen.1.nt.gz".  The file can be unzipped and looked 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W, or converted to a root file using the h2root utility.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2root evgen.1.nt filenameyoulike.root"-- currently this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py contents of src directory to your own 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opy jet.dat and starlight.in from the bin directory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dit the Makefile to use the appropriate lin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iling on Linux or Solaris; then type "make" to compile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"starlight" will be placed in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three places to edit-- one is in choo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another is either including or not the source ludata.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in choosing the appropriate line for the targe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edit starlight.in to reflect your preferred choi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 see starlight.doc in the src directory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in the bin directory, type "starlight" to run;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ext output format, the output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ght.out in the bin directory; if you selected ntuple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to the file evgen.1.nt.gz,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ed (type "gunzip evgen.1.nt.gz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sample starlight.in file are listed below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The user should modify this file according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197</w:t>
        <w:tab/>
        <w:t xml:space="preserve">     // Z, A of the colliding ions (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ar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 xml:space="preserve">     // gamma for the colliding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-1 50   // maximum and minimum values for w (the gamma-gamma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, w = 4(E1)(E2), (a -1 tells STARlight to u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setConst.f; otherwise, specific wmin her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 bins in the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30</w:t>
        <w:tab/>
        <w:t xml:space="preserve">// maximum value for y (y is the rapidity, y = 0.5 ln(E1/E2) 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y-bins in the cross section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// gg or gP switch -- A 1 here will produce 2-photon channe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2 here will produce vector meson channels with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sonance, and a 3 here will produce vector meson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a wide (Breit-Wigner)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// number of event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  <w:tab/>
        <w:t>// channel of interest (in PDG notation);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738</w:t>
        <w:tab/>
        <w:t>//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// The form of the output.  A 1 here generates a simpl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generates a text file in the gst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generates a PAW 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// This number controls the nuclear bre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e that this option only works for lead or gold; it should work at an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hard sphere nuclei (b&gt;2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oth nuclei break up (Xn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a single neutron from each nucleus (1n1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require that neither nucleon break up (with b&gt;2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= require that there be no hadronic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similar to option 1, but with the actual hadronic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 = no interference (i.e. turned off), 1= interferenc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when interference is turned on, this gives the %age interference 0= none, 1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.   when interference is turned on, this is the maximum p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when interference is turned on, this is the number of pt 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2-photon channe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set id</w:t>
        <w:tab/>
        <w:tab/>
        <w:t>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</w:t>
        <w:tab/>
        <w:tab/>
        <w:t>et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</w:t>
        <w:tab/>
        <w:tab/>
        <w:t xml:space="preserve">eta-prim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1</w:t>
        <w:tab/>
        <w:tab/>
        <w:t>eta-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21</w:t>
        <w:tab/>
        <w:tab/>
        <w:t>f0(975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</w:t>
        <w:tab/>
        <w:tab/>
        <w:t>f2(1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</w:t>
        <w:tab/>
        <w:tab/>
        <w:t>a2(1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5</w:t>
        <w:tab/>
        <w:tab/>
        <w:t>f2(1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ab/>
        <w:t>rho0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e+/e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</w:t>
        <w:tab/>
        <w:tab/>
        <w:t>mu+/mu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tau+/tau-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vector mes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set id</w:t>
        <w:tab/>
        <w:tab/>
        <w:t>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</w:t>
        <w:tab/>
        <w:tab/>
        <w:t>rho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</w:t>
        <w:tab/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</w:t>
        <w:tab/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3</w:t>
        <w:tab/>
        <w:tab/>
        <w:t>J/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3</w:t>
        <w:tab/>
        <w:tab/>
        <w:t>rho0 + direct pi+pi- (with inter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pi+pi- fraction is from the ZEUS res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